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s</w:t>
      </w:r>
    </w:p>
    <w:p>
      <w:pPr>
        <w:pStyle w:val="Normal"/>
        <w:spacing w:lineRule="atLeast" w:line="480" w:before="0" w:after="0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"Factsheet | Facebook."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Welcome to Facebook - Log In, Sign Up or Learn Mo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Web. 05 Dec. 2011. &lt;http://www.facebook.com/press/info.php?factsheet&gt;.</w:t>
      </w:r>
    </w:p>
    <w:p>
      <w:pPr>
        <w:pStyle w:val="Normal"/>
        <w:spacing w:lineRule="atLeast" w:line="480" w:before="0" w:after="0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Frontiera, Joe. "The Leadership Playlist: Facebook's Leadership: Dissecting Mark Zuckerberg - On Leadership at Washingtonpost.com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"/>
        </w:rPr>
        <w:t>Blog Directory - Views Redirec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. The Washington Post, 25 July 2010. Web. 09 Nov. 2011.</w:t>
      </w:r>
    </w:p>
    <w:p>
      <w:pPr>
        <w:pStyle w:val="Normal"/>
        <w:spacing w:lineRule="atLeast" w:line="480" w:before="0" w:after="0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Hill, Kashmir. "Facebook's Mark Zuckerberg: 'We've Made A Bunch Of Mistakes' - Forbes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"/>
        </w:rPr>
        <w:t>Information for the World's Business Leaders - Forbes.c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. 29 Nov. 2011. Web. 05 Dec. 2011. &lt;http://www.forbes.com/sites/kashmirhill/2011/11/29/facebooks-mark-zuckerberg-weve-made-a-bunch-of-mistakes/&gt;.</w:t>
      </w:r>
    </w:p>
    <w:p>
      <w:pPr>
        <w:pStyle w:val="Normal"/>
        <w:spacing w:lineRule="atLeast" w:line="480" w:before="0" w:after="0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Milian, Mark. "Facebook Co-founder Says Team Had 'right Kind of Ethics' - CNN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"/>
        </w:rPr>
        <w:t>Featured Articles from CN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. Cable News Network, 12 Sept. 2011. Web. 09 Nov. 2011. &lt;http://articles.cnn.com/2011-09-12/tech/tech_social-media_facebook-dustin-moskovitz_1_dustin-moskovitz-facebook-co-founder-mark-zuckerberg?_s=PM:TECH&gt;.</w:t>
      </w:r>
    </w:p>
    <w:p>
      <w:pPr>
        <w:pStyle w:val="Normal"/>
        <w:spacing w:lineRule="atLeast" w:line="480" w:before="0" w:after="0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Nelson, Debra L., and James C. Quick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"/>
        </w:rPr>
        <w:t>ORG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. Mason, OH: South-Western Cengage Learning, 2011. Print.</w:t>
      </w:r>
    </w:p>
    <w:p>
      <w:pPr>
        <w:pStyle w:val="Normal"/>
        <w:spacing w:lineRule="atLeast" w:line="480" w:before="0" w:after="0"/>
        <w:ind w:hanging="72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>Touryalai, Halah. "Facebook Will Go Public In Second Quarter 2012: Report - Forbes."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Information for the World's Business Leaders - Forbes.com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>. 28 Nov. 2011. Web. 05 Dec. 2011. &lt;http://www.forbes.com/sites/halahtouryalai/2011/11/28/facebook-will-go-public-in-second-quarter-2012-report/&gt;.</w:t>
      </w:r>
    </w:p>
    <w:p>
      <w:pPr>
        <w:pStyle w:val="Normal"/>
        <w:spacing w:lineRule="atLeast" w:line="480" w:before="0" w:after="0"/>
        <w:ind w:hanging="720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 xml:space="preserve">"What Were the 4 or 5 Key Decisions That Mark Zuckerberg Made in the Early Days of Facebook?"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"/>
        </w:rPr>
        <w:t>Quora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>. Web. 05 Dec. 2011. &lt;http://www.quora.com/What-were-the-4-or-5-key-decisions-that-Mark-Zuckerberg-made-in-the-early-days-of-Facebook&gt;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spacing w:lineRule="atLeast" w:line="480" w:before="0" w:after="0"/>
        <w:ind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Strock, James. "Who Is Mark Zuckerberg Serving?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"/>
        </w:rPr>
        <w:t>Serve to Lead® | James Strock | 21st Century Leadership &amp; Sustainability | Clean Te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. 28 Sept. 2011. Web. 09 Nov. 2011. &lt;http://jamesstrock.com/leadership/who-is-mark-zuckerberg-serving&gt;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7:12:00Z</dcterms:created>
  <dc:creator>Barron, Leticia</dc:creator>
  <dc:description/>
  <cp:keywords/>
  <dc:language>en-US</dc:language>
  <cp:lastModifiedBy>Leti</cp:lastModifiedBy>
  <dcterms:modified xsi:type="dcterms:W3CDTF">2011-12-06T00:54:00Z</dcterms:modified>
  <cp:revision>11</cp:revision>
  <dc:subject/>
  <dc:title/>
</cp:coreProperties>
</file>